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7 декабря 2018 года</w:t>
      </w:r>
      <w:r>
        <w:rPr/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о Школьн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Совет Школьненского сельского поселения Белореченского района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шени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а Школьненского сельского поселения Белореченского района 22 ноября 2018 года №182 </w:t>
      </w:r>
    </w:p>
    <w:p>
      <w:pPr>
        <w:pStyle w:val="1"/>
        <w:ind w:right="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назначении даты проведения публичных слушаний по проекту </w:t>
      </w:r>
      <w:r>
        <w:rPr>
          <w:rFonts w:cs="Times New Roman" w:ascii="Times New Roman" w:hAnsi="Times New Roman"/>
          <w:b/>
          <w:sz w:val="28"/>
        </w:rPr>
        <w:t>стратегии социально-экономического разви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 Школьненского сельского поселения Белореченского района до 2030 года, создании оргкомитета по проведению публичных слушаний»</w:t>
      </w:r>
    </w:p>
    <w:p>
      <w:pPr>
        <w:pStyle w:val="1"/>
        <w:ind w:right="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ссмотрение проекта стратегии социально-экономического развития  Школьненского сельского поселения Белореченского района до 2030 года»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оекта стратегии социально-экономического развития  Школьненского сельского поселения Белореченского района до 2030 года»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народование информации о публичных слушания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информация под заголовком «Рассмотрение проекта стратегии социально-экономического развития  Школьненского сельского поселения Белореченского района до 2030 года». ИНФОРМИРУЕТ размещалась на информационных стендах, установленных в населенных пунктах, в библиотеках посе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Оргкомитет по проведению публичных слушаний: Н.В. Лавриненко – председатель оргкомитета (председатель Совета), Г.В. Войченко - (председатель планово-бюджетной комиссии), Л.Н.Романенко - (депутат Совета), А.А.Пахомова - (депутат Совета), О.В. Калиткина – ( депутат Совета), В.Г. Попков – заместитель главы Школьненского сельского поселения, Л.В.Петрикина – секретарь оргкомитета (специалист общего отдела)  создан решениям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Школьненского сельского поселения Белореченского района 22 ноября 2018 года № 182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69"/>
        <w:gridCol w:w="636"/>
        <w:gridCol w:w="2878"/>
        <w:gridCol w:w="2570"/>
        <w:gridCol w:w="696"/>
      </w:tblGrid>
      <w:tr>
        <w:trPr>
          <w:tblHeader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стратегии социально-экономического развития  Школьненского сельского поселения Белореченского района до 2030 год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обрить проект стратегии социально-экономического развития  Школьненского сельского поселения Белореченского района до 2030 года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як С.А. начальник финансового отдела администрации Великовечненского сельского поселения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комендовать Совету Школьненского сельского поселения Белореченского района принять поступивши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</w:t>
        <w:tab/>
        <w:tab/>
        <w:tab/>
        <w:tab/>
        <w:tab/>
        <w:tab/>
        <w:t xml:space="preserve">Н.В. Лавриненко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ab/>
        <w:tab/>
        <w:t>Л.В.Петрикина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Трудяга</cp:lastModifiedBy>
  <cp:lastPrinted>2013-12-07T10:45:00Z</cp:lastPrinted>
  <dcterms:modified xsi:type="dcterms:W3CDTF">2018-12-07T05:55:00Z</dcterms:modified>
  <cp:revision>37</cp:revision>
  <dc:subject/>
  <dc:title>Заключение о результатах </dc:title>
</cp:coreProperties>
</file>